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ins w:id="2" w:author="PACE Bernadette SA CONT CN DEVDURA" w:date="2025-07-02T10:09:00Z"/>
        </w:rPr>
      </w:pPr>
      <w:ins w:id="1" w:author="PACE Bernadette SA CONT CN DEVDURA" w:date="2025-07-02T10:09:00Z">
        <w:r>
          <w:rPr>
            <w:rFonts w:cs="Arial" w:ascii="Arial" w:hAnsi="Arial"/>
            <w:b/>
            <w:bCs/>
          </w:rPr>
          <w:t>Accord-cadre à bons de commande pour la fourniture et livraison</w:t>
        </w:r>
      </w:ins>
    </w:p>
    <w:p>
      <w:pPr>
        <w:pStyle w:val="Normal"/>
        <w:jc w:val="center"/>
        <w:rPr>
          <w:rFonts w:ascii="Arial" w:hAnsi="Arial" w:cs="Arial"/>
          <w:b/>
          <w:b/>
          <w:bCs/>
        </w:rPr>
      </w:pPr>
      <w:ins w:id="3" w:author="PACE Bernadette SA CONT CN DEVDURA" w:date="2025-07-02T10:09:00Z">
        <w:r>
          <w:rPr>
            <w:rFonts w:cs="Arial" w:ascii="Arial" w:hAnsi="Arial"/>
            <w:b/>
            <w:bCs/>
          </w:rPr>
          <w:t>de matériels et matériaux de construction</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3872252"/>
      <w:bookmarkStart w:id="1" w:name="__Fieldmark__0_16638722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3872252"/>
      <w:bookmarkStart w:id="3" w:name="__Fieldmark__1_16638722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3872252"/>
      <w:bookmarkStart w:id="5" w:name="__Fieldmark__2_16638722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3872252"/>
      <w:bookmarkStart w:id="7" w:name="__Fieldmark__3_16638722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3872252"/>
      <w:bookmarkStart w:id="9" w:name="__Fieldmark__4_16638722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3872252"/>
      <w:bookmarkStart w:id="11" w:name="__Fieldmark__5_16638722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3872252"/>
      <w:bookmarkStart w:id="13" w:name="__Fieldmark__6_16638722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3872252"/>
      <w:bookmarkStart w:id="15" w:name="__Fieldmark__7_16638722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63872252"/>
      <w:bookmarkStart w:id="17" w:name="__Fieldmark__8_16638722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63872252"/>
      <w:bookmarkStart w:id="19" w:name="__Fieldmark__9_16638722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3872252"/>
      <w:bookmarkStart w:id="21" w:name="__Fieldmark__10_16638722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3872252"/>
      <w:bookmarkStart w:id="23" w:name="__Fieldmark__11_16638722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PACE Bernadette SA CONT CN DEVDURA" w:date="2025-07-02T10:08:00Z">
            <w:r>
              <w:rPr>
                <w:rFonts w:cs="Arial" w:ascii="Arial" w:hAnsi="Arial"/>
                <w:b/>
                <w:i/>
                <w:iCs/>
              </w:rPr>
              <w:t> </w:t>
            </w:r>
          </w:ins>
          <w:r>
            <w:rPr>
              <w:rFonts w:cs="Arial" w:ascii="Arial" w:hAnsi="Arial"/>
              <w:b/>
              <w:i/>
              <w:iCs/>
            </w:rPr>
            <w:t xml:space="preserve">DAF_2025_000807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basedOn w:val="Normal"/>
    <w:qFormat/>
    <w:pPr>
      <w:suppressAutoHyphens w:val="false"/>
      <w:spacing w:before="0" w:after="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CE Bernadette SA CONT CN DEVDURA</cp:lastModifiedBy>
  <cp:lastPrinted>2016-11-02T14:51:00Z</cp:lastPrinted>
  <dcterms:modified xsi:type="dcterms:W3CDTF">2025-07-02T08:10:00Z</dcterms:modified>
  <cp:revision>14</cp:revision>
  <dc:subject/>
  <dc:title/>
</cp:coreProperties>
</file>